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avid  Silverstein</w:t>
      </w:r>
    </w:p>
    <w:p>
      <w:pPr>
        <w:pStyle w:val="Normal"/>
        <w:spacing w:lineRule="auto" w:line="480"/>
        <w:rPr/>
      </w:pPr>
      <w:r>
        <w:rPr/>
        <w:t xml:space="preserve"> </w:t>
      </w:r>
      <w:r>
        <w:rPr/>
        <w:t>English  12, 3rd</w:t>
      </w:r>
    </w:p>
    <w:p>
      <w:pPr>
        <w:pStyle w:val="Normal"/>
        <w:spacing w:lineRule="auto" w:line="480"/>
        <w:rPr/>
      </w:pPr>
      <w:r>
        <w:rPr/>
        <w:t xml:space="preserve"> </w:t>
      </w:r>
      <w:r>
        <w:rPr/>
        <w:t>Mrs. Caldwell</w:t>
      </w:r>
    </w:p>
    <w:p>
      <w:pPr>
        <w:pStyle w:val="Normal"/>
        <w:spacing w:lineRule="auto" w:line="480"/>
        <w:rPr/>
      </w:pPr>
      <w:r>
        <w:rPr/>
        <w:t xml:space="preserve"> </w:t>
      </w:r>
      <w:r>
        <w:rPr/>
        <w:t>2  Feb  2007</w:t>
      </w:r>
    </w:p>
    <w:p>
      <w:pPr>
        <w:pStyle w:val="Normal"/>
        <w:spacing w:lineRule="auto" w:line="480"/>
        <w:rPr/>
      </w:pPr>
      <w:r>
        <w:rPr/>
        <w:t xml:space="preserve"> </w:t>
      </w:r>
      <w:r>
        <w:rPr/>
        <w:t>Sir  Gawain s  Atonement  through  Codes  and  Values</w:t>
      </w:r>
      <w:r>
        <w:rPr>
          <w:rStyle w:val="CommentReference"/>
          <w:vanish w:val="false"/>
        </w:rPr>
        <w:commentReference w:id="0"/>
      </w:r>
    </w:p>
    <w:p>
      <w:pPr>
        <w:pStyle w:val="Normal"/>
        <w:spacing w:lineRule="auto" w:line="480"/>
        <w:rPr/>
      </w:pPr>
      <w:r>
        <w:rPr/>
        <w:t xml:space="preserve"> </w:t>
      </w:r>
      <w:r>
        <w:rPr/>
        <w:t xml:space="preserve">Chivalry  in  the  fourteenth  century  was  one  of  the  most  important  codes  of  honor  a  man  of  knighthood  could  bestow.  Gawain  was  truly  the  definition  of  chivalry,  which  is   the  sum  of  the  ideal  qualifications  of  a  knight,  including  courtesy,  generosity,  valor,  and  dexterity  in  arms   (dictionary.com).  Sir  Gawain  had  a  reputation  for  having  a  profound  effect  on  women  throughout  his  adventure  in  search  for  the  Chapel  of  the  Green  Knight.  As  Gawain  is  on  his  quest,  he  takes  stay  in  Gringalet  in  the  castle  of  Sir  Bernlak,  the  Knight  of  the  Lake.  During  his  stay,  Gawain s  chivalry  is  tested  when  the  wife  of  Sir  Bernlak  tempts  Gawain  into  having  an  emotional  and  physical  affair,  while  Sir  Bernlak  was  off  hunting.  Gawain  remained  chivalrous  though  because  he  is  a  man   [of]  character,  well  known  and  fixed,  [he]  would  not  permit  himself  to  take  part  in  and  illicit  affair;  courtly  love  presupposed  extra-marital  relations;  the  current  craze  was  for  courtly  love,  and  therefore  Gawain  must  be  supplanted  by  a  new  hero   (Whiting  73).  Women  thought  so  very  highly  of  Sir  Gawain  as  a  man  of  such  chivalry  and  courtesy  that  the  wife  of  Sir  Bernlak  said,   I  would  learn  somewhat  from  ye,  an  ye  would  not  be  wroth,  for  young  ye  bare  and  fair,  and  so  courteous  and  knightly  as  ye  are  known  to  be,  the  head  of  all  chivalry,  and  versed  in  all  wisdom  of  love  and     (Weston  15).    Not  only  did  Bernlak s  wife  talk  very  highly  of  Gawain,  she  also  tempted  Gawain  by  saying  things  like   Ye  who  are  so  courteous  and  skilled  in  such  in  such  love  ought  surely  to  teach  one  so  young  and  unskilled  some  little  craft  of  true  love! (Weston  15). All  that  Gawain  received  from  this  mistress  was  </w:t>
      </w:r>
      <w:commentRangeStart w:id="1"/>
      <w:r>
        <w:rPr/>
        <w:t xml:space="preserve">kisses  on  the  him  kisses  </w:t>
      </w:r>
      <w:r>
        <w:rPr>
          <w:rStyle w:val="CommentReference"/>
          <w:vanish w:val="false"/>
        </w:rPr>
      </w:r>
      <w:commentRangeEnd w:id="1"/>
      <w:r>
        <w:commentReference w:id="1"/>
      </w:r>
      <w:r>
        <w:rPr/>
        <w:t xml:space="preserve">upon  the  neck  that  he  had  received  from  his  wife.  This  repeated  for  three  days  and  Sir  Gawain  proved  his  loyalty  by  giving  what  he  had  received.  Gawain  also  portrays  loyalty  as  a  knight  when  he  continues  his  adventure  towards  the  Chapel  of  the  Green  Knight,  knowing  was  his  fate  was  to  be.  Gawain   searche[d]  the  wilderness  for  the  Green  Knight  that  he  may  offer  himself  to  be  beheaded  rather  than  break  knight-hood  by  breaking  troth ,  troth  meaning  loyalty  (Mathew  69).    Loyalty  in  the  fourteenth  century  was  considered  more  than  just  convoluted  and  momentous,  it  was  a  quality  of  the  soul  that  helped  Sir  Gawain  into  his  atonement  as  a  dignified  knight.  </w:t>
      </w:r>
    </w:p>
    <w:p>
      <w:pPr>
        <w:pStyle w:val="Normal"/>
        <w:spacing w:lineRule="auto" w:line="480"/>
        <w:rPr/>
      </w:pPr>
      <w:r>
        <w:rPr/>
        <w:t xml:space="preserve"> </w:t>
      </w:r>
      <w:r>
        <w:rPr/>
        <w:tab/>
        <w:t xml:space="preserve"> In  the  fourteenth  century,  England  had  become  an  island  kingdom  that  was  full  of  sacrilegious  teachings  and  activity,  but  in  Sir  Gawain  and  the  Green  Knight,  Christian  values  are  clearly  presented.  Sir  Gawain  talks  throughout  the  poem  that  his  strength  is  received  through  Christ.     Wherever  this  knight  found  himself  in  stress  of  battle  he  deemed  well  that  he  drew    his  strength  from  the  five  joys  which  the  Queen  of  Heaven  had  of  her  child   (Weston  8).  The  five  joys  that  Gawain  is  talking  about  are  represented  by  the  five  wounds  Christ  bared  on  the  cross:  the  nails  in  his  hands,  nails  in  his  feet,  the  thorn  crown  on  his  head,  and  a  spear  in  his  side.  During  Gawain s  stay  with  Sir  Bernlak,  Gawain  received  a  girdle  that  possessed  the  power  to  protect  him  from  any  mortal  wound.  Gawain  kept  the  girdle  because  he  feared  dying  by  the  ax  of  the  Green  Knight.  </w:t>
      </w:r>
    </w:p>
    <w:p>
      <w:pPr>
        <w:pStyle w:val="Normal"/>
        <w:spacing w:lineRule="auto" w:line="480"/>
        <w:rPr/>
      </w:pPr>
      <w:r>
        <w:rPr/>
        <w:t xml:space="preserve"> </w:t>
      </w:r>
      <w:r>
        <w:rPr/>
        <w:tab/>
        <w:t xml:space="preserve">  Gawain s  fault  in  accepting  the  protective  girdle  is  clearly  presented,  through  us  </w:t>
        <w:tab/>
        <w:t xml:space="preserve"> to  consider  the  Christian  conditions  under  which  the  poet  wrote.  Specifically,  in  </w:t>
        <w:tab/>
        <w:t xml:space="preserve"> the  basic  choice  which  the  hero  must  face  concerning  the  means  by  which  he  </w:t>
        <w:tab/>
        <w:t xml:space="preserve"> attempts  to  save  himself  from  the  Green  Knight,  the  poem  reflects  the  great  </w:t>
        <w:tab/>
        <w:t xml:space="preserve"> religious  question  of  the  fourteenth  century-whether  salvation  is  achieved  by  </w:t>
        <w:tab/>
        <w:t xml:space="preserve"> divine  grace  or  by  human  merit   (Champion  415).</w:t>
      </w:r>
    </w:p>
    <w:p>
      <w:pPr>
        <w:pStyle w:val="Normal"/>
        <w:spacing w:lineRule="auto" w:line="480"/>
        <w:rPr/>
      </w:pPr>
      <w:r>
        <w:rPr/>
        <w:t xml:space="preserve"> </w:t>
      </w:r>
      <w:r>
        <w:rPr/>
        <w:t xml:space="preserve">Gawain  had  every  reason  to  fear  for  the  end  of  his  life,  because  the  idea  was  inevitable  that  the  ax  would  cut  his  head  off,  and  he  would  die,  but  Gawain s  Christian  faith  led  him  to  the  Green  Chapel  without  hesitation  because  he  had  faith  in  his  god.  If  Gawain  was  thinking  about  what  was  good  for  himself  versus  the  Christian  values  and  principle,  he  would  have  never  made  the  trek  to  meet  the  Green  Knight  and  honor  their  covenant.  Gawain    believed  that   between  faith  in  Christ  and  Mary  he  [would]  be  saved  by  grace   (Champion  416).  When  Gawain  finally  reached  the  Green  Chapel  and  found  the  Green  Knight  there  sharpening  his  large  ax,  he  felt  that  his  stomach  was  in  an  endless  knot.  Gawain s  pride  did  not  take  over  him  but  he  remembered  his  values  of  Knighthood  and  was  going  to  stay  true  to  his  covenant.  So  the  Green  Knight  said  to  Gawain,   Hold  aside  thy  hood  that  Arthur  gave  thee,  and  keep  thy  neck  thus  bent  lest  it  cover  it  again   (Weston  21).    Following  this,  the  Green  Knight  took  a  blow  at  Gawain,  and  Gawain  flinched  back  and  the  ax  slammed  to  the  ground.  Gawain,  surprised  at  himself,  bent  back  over  to  receive  his  blow  for  the  second  try    and   when  Gawain  place[d]  his  faith  in  God  and  depend[ed]  upon  His  mercy  and  grace  for  safety  and  salvation,  he  [became]  a  knight  of  the  Shield   (champion  421).  This  is  significant  with  Christian  values  because  on  Gawain  shield  was  the  Mother  Mary.  This  shows  the  Christian  values  that  Sir  Gawain  represented.  </w:t>
      </w:r>
    </w:p>
    <w:p>
      <w:pPr>
        <w:pStyle w:val="Normal"/>
        <w:spacing w:lineRule="auto" w:line="480"/>
        <w:rPr/>
      </w:pPr>
      <w:r>
        <w:rPr/>
        <w:t xml:space="preserve">I am not sure if I have the whole paper here since my computer only converted it to a basic text file.  I don’t see enough secondary support and I don’t know what you are proving in your thesis.  What is significant about these codes and how they are used?  </w:t>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English 12 Literary Research Paper Rough Draf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75" w:type="dxa"/>
        <w:tblLayout w:type="fixed"/>
        <w:tblCellMar>
          <w:top w:w="30" w:type="dxa"/>
          <w:left w:w="30" w:type="dxa"/>
          <w:bottom w:w="30" w:type="dxa"/>
          <w:right w:w="30" w:type="dxa"/>
        </w:tblCellMar>
      </w:tblPr>
      <w:tblGrid>
        <w:gridCol w:w="1482"/>
        <w:gridCol w:w="1685"/>
        <w:gridCol w:w="1687"/>
        <w:gridCol w:w="1687"/>
        <w:gridCol w:w="1604"/>
        <w:gridCol w:w="1305"/>
      </w:tblGrid>
      <w:tr>
        <w:trPr>
          <w:trHeight w:val="9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Total</w:t>
            </w:r>
          </w:p>
        </w:tc>
      </w:tr>
      <w:tr>
        <w:trPr>
          <w:trHeight w:val="1188"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hesis Statemen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clearly stated as a complete sentence and tells exactly what the paper is abou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some idea as to the content of the paper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little idea as to the content of the paper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not a complete sentence and/or provides no information as to the content of the paper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1</w:t>
            </w:r>
          </w:p>
        </w:tc>
      </w:tr>
      <w:tr>
        <w:trPr>
          <w:trHeight w:val="87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ody Paragraph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logically arranged and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arranged in a reasonably logical order and somewhat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somewhat logically arranged and slightly difficult to follow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logical arrangement and very difficult to follow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ragraph Construc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s included related information but were typically not constructed well.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ing structure was not clear and sentences were not typically related within the paragraph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ntence Structure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few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some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some variety in sentence structure with many mistake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no variety in sentence structur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37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topics are addressed and all questions answered with at least 2 quotes or sour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119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63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rma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a few minor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some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many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follow MLA forma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tab/>
        <w:tab/>
        <w:tab/>
        <w:tab/>
        <w:tab/>
        <w:tab/>
        <w:tab/>
        <w:tab/>
        <w:tab/>
      </w:r>
      <w:r>
        <w:rPr>
          <w:b/>
          <w:sz w:val="32"/>
          <w:szCs w:val="32"/>
        </w:rPr>
        <w:t>Total: 28/40</w:t>
      </w:r>
    </w:p>
    <w:p>
      <w:pPr>
        <w:pStyle w:val="Normal"/>
        <w:spacing w:lineRule="auto" w:line="480"/>
        <w:rPr>
          <w:b/>
          <w:b/>
          <w:sz w:val="32"/>
          <w:szCs w:val="32"/>
        </w:rPr>
      </w:pPr>
      <w:r>
        <w:rPr>
          <w:b/>
          <w:sz w:val="32"/>
          <w:szCs w:val="32"/>
        </w:rPr>
      </w:r>
    </w:p>
    <w:p>
      <w:pPr>
        <w:pStyle w:val="Normal"/>
        <w:spacing w:lineRule="auto" w:line="480"/>
        <w:rPr/>
      </w:pPr>
      <w:r>
        <w:rPr/>
        <w:t xml:space="preserve"> </w:t>
      </w:r>
      <w:r>
        <w:rPr/>
        <w:t>Working  Bibliography</w:t>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 xml:space="preserve"> </w:t>
      </w:r>
      <w:r>
        <w:rPr/>
        <w:t xml:space="preserve">Mathew,  Gervase.   Ideals  of  Knighthood  in  Late  Fourteenth  England. Twentieth  </w:t>
        <w:tab/>
        <w:t xml:space="preserve"> Century  Interpretations  of    Sir  Gawain  and  the  Green  Knight.  Ed.  Denton  Fox.  </w:t>
        <w:tab/>
        <w:t xml:space="preserve"> Englewood  Cliffs:  Pretence-Hall,  1968.  68-72.</w:t>
      </w:r>
    </w:p>
    <w:p>
      <w:pPr>
        <w:pStyle w:val="Normal"/>
        <w:spacing w:lineRule="auto" w:line="480"/>
        <w:rPr/>
      </w:pPr>
      <w:r>
        <w:rPr/>
        <w:t xml:space="preserve"> </w:t>
      </w:r>
    </w:p>
    <w:p>
      <w:pPr>
        <w:pStyle w:val="Normal"/>
        <w:spacing w:lineRule="auto" w:line="480"/>
        <w:rPr/>
      </w:pPr>
      <w:r>
        <w:rPr/>
        <w:t xml:space="preserve"> </w:t>
      </w:r>
      <w:r>
        <w:rPr/>
        <w:t xml:space="preserve">Whiting,  B.J.   Gawain:  His  reputation,  his  courtesy,  and  his  appearance  in  Chaucer s  </w:t>
        <w:tab/>
        <w:t xml:space="preserve"> Squires  Tale .  Twentieth  Century  Interpretations  of  Sir  Gawain  and  the  Green  </w:t>
        <w:tab/>
        <w:t xml:space="preserve"> Knight.  Ed.  Denton  Fox.  Englewood  Cliffs:  Pretence-Hall,  1968.  73-78.  </w:t>
      </w:r>
    </w:p>
    <w:p>
      <w:pPr>
        <w:pStyle w:val="Normal"/>
        <w:spacing w:lineRule="auto" w:line="480"/>
        <w:rPr/>
      </w:pPr>
      <w:r>
        <w:rPr/>
        <w:t xml:space="preserve"> </w:t>
      </w:r>
    </w:p>
    <w:p>
      <w:pPr>
        <w:pStyle w:val="Normal"/>
        <w:spacing w:lineRule="auto" w:line="480"/>
        <w:rPr/>
      </w:pPr>
      <w:r>
        <w:rPr/>
        <w:t xml:space="preserve"> </w:t>
      </w:r>
      <w:r>
        <w:rPr/>
        <w:t xml:space="preserve">Champion,  Larry  S.   Grace-versus  merit  in  Sir  Gawain  and  the  Green  Knight. Modern  </w:t>
        <w:tab/>
        <w:t xml:space="preserve"> Language  Quarterly.  Duke  University  press,  2003.  Literature  Resource  Center.  </w:t>
        <w:tab/>
        <w:t xml:space="preserve"> Thomas  Gale.  Alabama  Virtual  Library.  24  Jan  2007  </w:t>
        <w:tab/>
        <w:t xml:space="preserve"> &lt;http://search.ebscohost.com&gt;</w:t>
      </w:r>
    </w:p>
    <w:p>
      <w:pPr>
        <w:pStyle w:val="Normal"/>
        <w:spacing w:lineRule="auto" w:line="480"/>
        <w:rPr/>
      </w:pPr>
      <w:r>
        <w:rPr/>
        <w:t xml:space="preserve"> </w:t>
      </w:r>
    </w:p>
    <w:p>
      <w:pPr>
        <w:pStyle w:val="Normal"/>
        <w:spacing w:lineRule="auto" w:line="480"/>
        <w:rPr/>
      </w:pPr>
      <w:r>
        <w:rPr/>
        <w:t xml:space="preserve"> </w:t>
      </w:r>
      <w:r>
        <w:rPr/>
        <w:t xml:space="preserve">Mell,  Richard  J.   Frustrated  readers  and  conventional  decapitation  in  Sir  Gawain  and  the  </w:t>
        <w:tab/>
        <w:t xml:space="preserve"> Green  Knight. Modern  Language  Review.  Modern  Humanities  research  </w:t>
        <w:tab/>
        <w:t xml:space="preserve"> Association,  2002.  Literature  Resource  Center.  Thomas  Gale.  Alabama  Virtual  </w:t>
        <w:tab/>
        <w:t xml:space="preserve"> Library.  24  Jan  2007  &lt;http://search.ebscohost.com&gt;</w:t>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 xml:space="preserve"> </w:t>
      </w:r>
      <w:r>
        <w:rPr/>
        <w:t>Silverstein  #</w:t>
      </w:r>
    </w:p>
    <w:p>
      <w:pPr>
        <w:pStyle w:val="Normal"/>
        <w:spacing w:lineRule="auto" w:line="480"/>
        <w:rPr/>
      </w:pPr>
      <w:r>
        <w:rPr/>
        <w:t xml:space="preserve"> </w:t>
      </w:r>
    </w:p>
    <w:p>
      <w:pPr>
        <w:pStyle w:val="Normal"/>
        <w:spacing w:lineRule="auto" w:line="480"/>
        <w:rPr/>
      </w:pPr>
      <w:r>
        <w:rPr/>
        <w:t xml:space="preserve"> </w:t>
      </w:r>
    </w:p>
    <w:p>
      <w:pPr>
        <w:pStyle w:val="Normal"/>
        <w:spacing w:lineRule="auto" w:line="480"/>
        <w:rPr/>
      </w:pPr>
      <w:r>
        <w:rPr/>
        <w:t xml:space="preserve"> </w:t>
      </w:r>
      <w:r>
        <w:rPr/>
        <w:t xml:space="preserve">by  grace   (Champion  416).  When  Gawain  finally  reached  the  Green  Chapel  and  found  the  Green  Knight  there  sharpening  his  large  ax,  he  felt  that                    :#  ˙) |-  ~&gt; </w:t>
      </w:r>
    </w:p>
    <w:p>
      <w:pPr>
        <w:pStyle w:val="Normal"/>
        <w:spacing w:lineRule="auto" w:line="480"/>
        <w:rPr/>
      </w:pPr>
      <w:r>
        <w:rPr/>
        <w:t xml:space="preserve">Times New Roman </w:t>
      </w:r>
    </w:p>
    <w:p>
      <w:pPr>
        <w:pStyle w:val="Normal"/>
        <w:spacing w:lineRule="auto" w:line="480"/>
        <w:rPr/>
      </w:pPr>
      <w:r>
        <w:rPr/>
        <w:t>/wiki/Feudal_system http://search.ebscohost.com/ http://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ndi Caldwell" w:date="2007-02-12T21:30:00Z" w:initials="BC">
    <w:p>
      <w:r>
        <w:rPr>
          <w:rFonts w:ascii="Times New Roman" w:hAnsi="Times New Roman" w:eastAsia="Times New Roman" w:cs="Times New Roman"/>
          <w:color w:val="auto"/>
          <w:sz w:val="24"/>
          <w:szCs w:val="24"/>
          <w:lang w:eastAsia="en-US" w:bidi="en-US" w:val="en-US"/>
        </w:rPr>
        <w:t>Is there a thesis here/</w:t>
      </w:r>
    </w:p>
  </w:comment>
  <w:comment w:id="1" w:author="Brandi Caldwell" w:date="2007-02-12T21:32:00Z" w:initials="BC">
    <w:p>
      <w:r>
        <w:rPr>
          <w:rFonts w:ascii="Times New Roman" w:hAnsi="Times New Roman" w:eastAsia="Times New Roman" w:cs="Times New Roman"/>
          <w:color w:val="auto"/>
          <w:sz w:val="24"/>
          <w:szCs w:val="24"/>
          <w:lang w:eastAsia="en-US" w:bidi="en-US" w:val="en-US"/>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03:26:00Z</dcterms:created>
  <dc:creator>Brandi Caldwell</dc:creator>
  <dc:description/>
  <cp:keywords/>
  <dc:language>en-US</dc:language>
  <cp:lastModifiedBy>Brandi Caldwell</cp:lastModifiedBy>
  <dcterms:modified xsi:type="dcterms:W3CDTF">2007-02-13T03:37:00Z</dcterms:modified>
  <cp:revision>1</cp:revision>
  <dc:subject/>
  <dc:title>David  Silverstein</dc:title>
</cp:coreProperties>
</file>